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6735022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8087413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66019962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6257221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71141875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96334507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